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er Editing</w:t>
        <w:tab/>
        <w:tab/>
        <w:tab/>
        <w:tab/>
        <w:tab/>
        <w:tab/>
        <w:t>Editor’s Name: 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exchange your paper with someone else.  Fill this sheet out for the paper you read and give it to the person when you return his/her pap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person whose paper you are read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down here the essential question the person explicitly said was raised in the novel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person’s theme statement?  Write it down here.  If it’s missing, suggest o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2 or 3 sentences, explain what you feel the writer’s answer is to the essential ques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down two questions you as a reader have for the wri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, take a highliter and mark each specific detail in the paper.  Remember, this is the writer’s evidence to prove what he/she is asserting.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al checklist for wri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my name is on pap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  title (which is underlined or italicize, no quotes) and author of book i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included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___  sentence or two of context information (In the book </w:t>
      </w:r>
      <w:r>
        <w:rPr>
          <w:rFonts w:cs="Comic Sans MS" w:ascii="Comic Sans MS" w:hAnsi="Comic Sans MS"/>
          <w:u w:val="single"/>
        </w:rPr>
        <w:t xml:space="preserve">Escape From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u w:val="single"/>
        </w:rPr>
        <w:t>Slavery</w:t>
      </w:r>
      <w:r>
        <w:rPr>
          <w:rFonts w:cs="Comic Sans MS" w:ascii="Comic Sans MS" w:hAnsi="Comic Sans MS"/>
        </w:rPr>
        <w:t>, the author Francis Bok details the journey he made from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lavery in Sudan to freedom in America.) which includes set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you specifically stated the question the novel rai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you have included a theme stat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you have at least three examples or pieces of evidence to supp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your c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you have clearly used the evidence to answer the essential ques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at least one of your examples/elaborations comes from the bo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you have an introduction, body and conclusion (can be anywhere fr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 to 6 or more paragraph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you have carefully edited your pap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you have incorporated suggestions from the peer edi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 you have your final draft stapled to your rough draft and peer edi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core would you give yourself on the support and elaboration, using the state rubric?  Please justify it, using the characteristics of the rubr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27:00Z</dcterms:created>
  <dc:creator>vperson</dc:creator>
  <dc:description/>
  <cp:keywords/>
  <dc:language>en-US</dc:language>
  <cp:lastModifiedBy>vperson</cp:lastModifiedBy>
  <dcterms:modified xsi:type="dcterms:W3CDTF">2010-02-03T14:27:00Z</dcterms:modified>
  <cp:revision>2</cp:revision>
  <dc:subject/>
  <dc:title>Peer Editing</dc:title>
</cp:coreProperties>
</file>